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3.10.2014  № 44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3.10.2014  № 448)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735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919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735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919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735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919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58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735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58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735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58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735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22 862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22 862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22 862,1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8-11T16:16:00Z</cp:lastPrinted>
  <dcterms:modified xsi:type="dcterms:W3CDTF">2014-10-27T06:31:00Z</dcterms:modified>
  <cp:revision>274</cp:revision>
  <dc:subject/>
  <dc:title>Приложение 12</dc:title>
</cp:coreProperties>
</file>